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olor w:val="FF0000"/>
          <w:sz w:val="22"/>
          <w:szCs w:val="22"/>
        </w:rPr>
        <w:t>Popis postupu pro výběr materiálů a výrobků dodavatelem /elektroinstalace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zhledem ke skutečnosti, že specifika návrhu elektroinstalace neumožňují z hlediska technického popisu a především z hlediska zásadní bezpečnosti návrhu a bezpečnosti vlastního provozu provedené elektroinstalace popsat všechny požadované technické parametry, je nutno návrh ponechat v původní podobě včetně tabulek výkresů a vlastního projektu provádění a navržené materiály a výrobky s eventuálně uvedenými obchodními názvy budou ve výběru dodavatele chápány těmito dodavateli jako konkrétní vymezení minima technických požadavků na návrh  a je tudíž možno při zachování všech především bezpečnostních a technických parametrů zvolit  v návrhu osloveného předpokládaného dodavatele jiná alternativní řešení stejných nebo lepších technických parametrů včetně alternativních materiálů s jejich příslušným oceněním.  /Obchodní názvy jsou tedy pouze ilustrující technické a bezpečnostní vlastnosti výrobku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/>
      </w:pPr>
      <w:r>
        <w:rPr/>
        <w:t>Specifikace SO0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romosvody a uzem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m</w:t>
        <w:tab/>
        <w:t xml:space="preserve">Pásek FeZn 30x4 mm založený v základu objektu </w:t>
      </w:r>
    </w:p>
    <w:p>
      <w:pPr>
        <w:pStyle w:val="Normal"/>
        <w:rPr/>
      </w:pPr>
      <w:r>
        <w:rPr/>
        <w:t>50 m</w:t>
        <w:tab/>
        <w:t xml:space="preserve">Drát FeZn D10 mm pro vývody zemnicí soustavy </w:t>
      </w:r>
    </w:p>
    <w:p>
      <w:pPr>
        <w:pStyle w:val="Normal"/>
        <w:ind w:left="705" w:hanging="705"/>
        <w:rPr/>
      </w:pPr>
      <w:r>
        <w:rPr/>
        <w:t>10 ks</w:t>
        <w:tab/>
        <w:t xml:space="preserve">Spoj zemnícího vodiče v zemi, vč. zdvojených svorek, antikorozní ochrana spoje – komplet </w:t>
      </w:r>
    </w:p>
    <w:p>
      <w:pPr>
        <w:pStyle w:val="Normal"/>
        <w:ind w:left="705" w:hanging="705"/>
        <w:rPr/>
      </w:pPr>
      <w:r>
        <w:rPr/>
        <w:t>9 ks</w:t>
        <w:tab/>
        <w:t>Antikorozní ochrana zemnícího vývodu (drát FeZn D10) teplem smrštitelnou trubicí s lepidlem – komplet</w:t>
      </w:r>
    </w:p>
    <w:p>
      <w:pPr>
        <w:pStyle w:val="Normal"/>
        <w:ind w:left="705" w:hanging="705"/>
        <w:rPr/>
      </w:pPr>
      <w:r>
        <w:rPr/>
        <w:t>9 ks</w:t>
        <w:tab/>
        <w:t>Označení vývodů</w:t>
      </w:r>
    </w:p>
    <w:p>
      <w:pPr>
        <w:pStyle w:val="Normal"/>
        <w:ind w:left="705" w:hanging="705"/>
        <w:rPr/>
      </w:pPr>
      <w:r>
        <w:rPr/>
        <w:t>9 ks</w:t>
        <w:tab/>
        <w:t>Zkušební svorka</w:t>
      </w:r>
    </w:p>
    <w:p>
      <w:pPr>
        <w:pStyle w:val="Normal"/>
        <w:ind w:left="705" w:hanging="705"/>
        <w:rPr/>
      </w:pPr>
      <w:r>
        <w:rPr/>
        <w:t>90 m</w:t>
        <w:tab/>
        <w:t xml:space="preserve">Drát AlMgSi D8 mm jako svod vč.podpěr </w:t>
      </w:r>
    </w:p>
    <w:p>
      <w:pPr>
        <w:pStyle w:val="Normal"/>
        <w:ind w:left="705" w:hanging="705"/>
        <w:rPr/>
      </w:pPr>
      <w:r>
        <w:rPr/>
        <w:t>12 m</w:t>
        <w:tab/>
        <w:t xml:space="preserve">Drát AlMgSi D8 mm jako svod, ochranný úhelník, podpěry – komplet </w:t>
      </w:r>
    </w:p>
    <w:p>
      <w:pPr>
        <w:pStyle w:val="Normal"/>
        <w:ind w:left="705" w:hanging="705"/>
        <w:rPr/>
      </w:pPr>
      <w:r>
        <w:rPr/>
        <w:t>3 ks</w:t>
        <w:tab/>
        <w:t xml:space="preserve">Zhotovení vývodu pro připojení slaboproudu, rozváděčů elektro – komplet </w:t>
      </w:r>
    </w:p>
    <w:p>
      <w:pPr>
        <w:pStyle w:val="Normal"/>
        <w:ind w:left="705" w:hanging="705"/>
        <w:rPr/>
      </w:pPr>
      <w:r>
        <w:rPr/>
        <w:t>140 m</w:t>
        <w:tab/>
        <w:t xml:space="preserve">Drát AlMgSi D8 mm uložený po oplechování atiky + svorky – komplet </w:t>
      </w:r>
    </w:p>
    <w:p>
      <w:pPr>
        <w:pStyle w:val="Normal"/>
        <w:ind w:left="705" w:hanging="705"/>
        <w:rPr/>
      </w:pPr>
      <w:r>
        <w:rPr/>
        <w:t>15 m</w:t>
        <w:tab/>
        <w:t xml:space="preserve">Drát AlMgSi D8 mm uložený na ploché střeše + podpěry vedení + svorky – komplet </w:t>
      </w:r>
    </w:p>
    <w:p>
      <w:pPr>
        <w:pStyle w:val="Normal"/>
        <w:ind w:left="705" w:hanging="705"/>
        <w:rPr/>
      </w:pPr>
      <w:r>
        <w:rPr/>
        <w:t>2 ks</w:t>
        <w:tab/>
        <w:t xml:space="preserve">Dodávka a montáž a připojení pomocného jímače PJ – komplet </w:t>
      </w:r>
    </w:p>
    <w:p>
      <w:pPr>
        <w:pStyle w:val="Normal"/>
        <w:ind w:left="705" w:hanging="705"/>
        <w:rPr/>
      </w:pPr>
      <w:r>
        <w:rPr/>
        <w:t>1 kpl</w:t>
        <w:tab/>
        <w:t xml:space="preserve">Drobný nespecifikovaný materiál </w:t>
      </w:r>
    </w:p>
    <w:p>
      <w:pPr>
        <w:pStyle w:val="Normal"/>
        <w:ind w:left="705" w:hanging="705"/>
        <w:rPr/>
      </w:pPr>
      <w:r>
        <w:rPr/>
        <w:t>10 Nh</w:t>
        <w:tab/>
        <w:t xml:space="preserve">Pomocné práce elektro </w:t>
      </w:r>
    </w:p>
    <w:p>
      <w:pPr>
        <w:pStyle w:val="Normal"/>
        <w:ind w:left="705" w:hanging="705"/>
        <w:rPr/>
      </w:pPr>
      <w:r>
        <w:rPr/>
        <w:t>1 ks</w:t>
        <w:tab/>
        <w:t xml:space="preserve">Revize 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>
          <w:i/>
          <w:i/>
        </w:rPr>
      </w:pPr>
      <w:r>
        <w:rPr>
          <w:i/>
        </w:rPr>
        <w:t>Zásuvky a vypínače budou upřesněny dle požadavku zákazníka (systé, barva aj.)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1 ks</w:t>
        <w:tab/>
        <w:t>Rozváděč RH dle výkresové dokumentace – komplet</w:t>
      </w:r>
    </w:p>
    <w:p>
      <w:pPr>
        <w:pStyle w:val="Normal"/>
        <w:ind w:left="705" w:hanging="705"/>
        <w:rPr/>
      </w:pPr>
      <w:r>
        <w:rPr/>
        <w:t>1 ks</w:t>
        <w:tab/>
        <w:t>Rozváděč R1 dle výkresové dokumentace – komplet</w:t>
      </w:r>
    </w:p>
    <w:p>
      <w:pPr>
        <w:pStyle w:val="Normal"/>
        <w:ind w:left="705" w:hanging="705"/>
        <w:rPr/>
      </w:pPr>
      <w:r>
        <w:rPr/>
        <w:t>1 ks</w:t>
        <w:tab/>
        <w:t xml:space="preserve">Rozváděč R2 dle výkresové dokumentace – komplet </w:t>
      </w:r>
    </w:p>
    <w:p>
      <w:pPr>
        <w:pStyle w:val="Normal"/>
        <w:ind w:left="705" w:hanging="705"/>
        <w:rPr/>
      </w:pPr>
      <w:r>
        <w:rPr/>
        <w:t>1 ks</w:t>
        <w:tab/>
        <w:t xml:space="preserve">Rozváděč R3 dle výkresové dokumentace – komplet </w:t>
      </w:r>
    </w:p>
    <w:p>
      <w:pPr>
        <w:pStyle w:val="Normal"/>
        <w:ind w:left="705" w:hanging="705"/>
        <w:rPr/>
      </w:pPr>
      <w:r>
        <w:rPr/>
        <w:t>1 ks</w:t>
        <w:tab/>
        <w:t xml:space="preserve"> Datový rozváděč DT1 dle výkresové dokumentace – komplet 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167 ks</w:t>
        <w:tab/>
        <w:t>Zásuvka jednonásobná 2P+PE, 16A/250V, IP20 pro pracovní místo bílá osazená do parapetního kanálu vč., el. instalační krabičky do parapetu a souvisejícího příslušenství – komplet</w:t>
      </w:r>
    </w:p>
    <w:p>
      <w:pPr>
        <w:pStyle w:val="Normal"/>
        <w:ind w:left="705" w:hanging="705"/>
        <w:rPr/>
      </w:pPr>
      <w:r>
        <w:rPr/>
        <w:t>86 ks</w:t>
        <w:tab/>
        <w:t>Zásuvka jednonásobná 2P+PE, 16A/250V, IP20 pro pracovní místo hnědá osazená do parapetního kanálu vč., el. instalační krabičky do parapetu a souvisejícího příslušenství – komplet</w:t>
      </w:r>
    </w:p>
    <w:p>
      <w:pPr>
        <w:pStyle w:val="Normal"/>
        <w:ind w:left="705" w:hanging="705"/>
        <w:rPr/>
      </w:pPr>
      <w:r>
        <w:rPr/>
        <w:t>87 ks</w:t>
        <w:tab/>
        <w:t>Zásuvka jednonásobná 2P+PE, 16A/250V, přepěťová ochrana typ 3, IP20 pro pracovní místo hnědá osazená do parapetního kanálu vč., el. instalační krabičky do parapetu a souvisejícího příslušenství – komplet</w:t>
      </w:r>
    </w:p>
    <w:p>
      <w:pPr>
        <w:pStyle w:val="Normal"/>
        <w:ind w:left="705" w:hanging="705"/>
        <w:rPr/>
      </w:pPr>
      <w:r>
        <w:rPr/>
        <w:t>34 ks</w:t>
        <w:tab/>
        <w:t xml:space="preserve">Zásuvka jednonásobná 2P+PE, 16A/250V, IP44, bílá pod omítku vč. rámečku a elektroinstalační krabičky – komplet </w:t>
      </w:r>
    </w:p>
    <w:p>
      <w:pPr>
        <w:pStyle w:val="Normal"/>
        <w:ind w:left="705" w:hanging="705"/>
        <w:rPr/>
      </w:pPr>
      <w:r>
        <w:rPr/>
        <w:t>58 ks</w:t>
        <w:tab/>
        <w:t xml:space="preserve">Zásuvka pro vyrovnání potenciálu – 2x svorka pro vyrovnání potenciálu vč. jednonásobného rámečku a vč. elektroinstalační krabičky do parapetního kanálu a souvisejícího příslušenství – komplet </w:t>
      </w:r>
    </w:p>
    <w:p>
      <w:pPr>
        <w:pStyle w:val="Normal"/>
        <w:ind w:left="705" w:hanging="705"/>
        <w:rPr/>
      </w:pPr>
      <w:r>
        <w:rPr/>
        <w:t>80 ks</w:t>
        <w:tab/>
        <w:t xml:space="preserve">Datová zásuvka Cat. 6, 2 ks konektor RJ45 bílá vč. elektroinstalační krabice do parapetu a souvisejícího příslušenství – komplet </w:t>
      </w:r>
    </w:p>
    <w:p>
      <w:pPr>
        <w:pStyle w:val="Normal"/>
        <w:ind w:left="705" w:hanging="705"/>
        <w:rPr/>
      </w:pPr>
      <w:r>
        <w:rPr/>
        <w:t>80 ks</w:t>
        <w:tab/>
        <w:t xml:space="preserve">Rámeček 5-ti násobný bílý horizontální – komplet  </w:t>
      </w:r>
    </w:p>
    <w:p>
      <w:pPr>
        <w:pStyle w:val="Normal"/>
        <w:ind w:left="705" w:hanging="705"/>
        <w:rPr/>
      </w:pPr>
      <w:r>
        <w:rPr/>
        <w:t xml:space="preserve">5 ks </w:t>
        <w:tab/>
        <w:t>Rámeček dvojnásobný bílý na omítku pro zásuvky</w:t>
      </w:r>
    </w:p>
    <w:p>
      <w:pPr>
        <w:pStyle w:val="Normal"/>
        <w:ind w:left="705" w:hanging="705"/>
        <w:rPr/>
      </w:pPr>
      <w:r>
        <w:rPr/>
        <w:t>6 ks</w:t>
        <w:tab/>
        <w:t xml:space="preserve"> Zásuvková skříň 16A/400V, 2x 16A/250V, IP44, pro každý vývod samostatný jistič + chránič 30 mA, průběžné zapojení – komplet </w:t>
      </w:r>
    </w:p>
    <w:p>
      <w:pPr>
        <w:pStyle w:val="Normal"/>
        <w:ind w:left="705" w:hanging="705"/>
        <w:rPr/>
      </w:pPr>
      <w:r>
        <w:rPr/>
        <w:t>2 ks</w:t>
        <w:tab/>
        <w:t xml:space="preserve"> Zásuvková skříň 32A/400V, 16A/400V, 2x 16A/250V, IP44, pro každý vývod samostatný jistič + chránič 30 mA, průběžné zapojení – komplet </w:t>
      </w:r>
    </w:p>
    <w:p>
      <w:pPr>
        <w:pStyle w:val="Normal"/>
        <w:ind w:left="705" w:hanging="705"/>
        <w:rPr/>
      </w:pPr>
      <w:r>
        <w:rPr/>
        <w:t>1 ks</w:t>
        <w:tab/>
        <w:t>Sporáková kombinace pod omítku bílá, 16A/400V, vč. elektroinstalační krabice, flexibilní plastová trubka pod omítku a vč. napojení varné desky – komplet</w:t>
      </w:r>
    </w:p>
    <w:p>
      <w:pPr>
        <w:pStyle w:val="Normal"/>
        <w:ind w:left="705" w:hanging="705"/>
        <w:rPr/>
      </w:pPr>
      <w:r>
        <w:rPr/>
        <w:t>2 ks</w:t>
        <w:tab/>
        <w:t xml:space="preserve">Krabice elektroinstalační do 5x2,5, IP44 pro napojení zařízení pisoáru – komplet  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3 ks</w:t>
        <w:tab/>
        <w:t xml:space="preserve">Tojpólový vypínač 20A/400V, IP43 uzamykatelný – komplet </w:t>
      </w:r>
    </w:p>
    <w:p>
      <w:pPr>
        <w:pStyle w:val="Normal"/>
        <w:ind w:left="705" w:hanging="705"/>
        <w:rPr/>
      </w:pPr>
      <w:r>
        <w:rPr/>
        <w:t>2 ks</w:t>
        <w:tab/>
        <w:t xml:space="preserve">Jednopólový vypínač 10A/250V, IP43 barva bílá vč. rámečku, el. instalační krabice – komplet </w:t>
      </w:r>
    </w:p>
    <w:p>
      <w:pPr>
        <w:pStyle w:val="Normal"/>
        <w:ind w:left="705" w:hanging="705"/>
        <w:rPr/>
      </w:pPr>
      <w:r>
        <w:rPr/>
        <w:t>20 ks</w:t>
        <w:tab/>
        <w:t xml:space="preserve">Jednopólový vypínač 10A/250V, IP20 barva bílá vč. rámečku, el. instalační krabice – komplet </w:t>
      </w:r>
    </w:p>
    <w:p>
      <w:pPr>
        <w:pStyle w:val="Normal"/>
        <w:ind w:left="705" w:hanging="705"/>
        <w:rPr/>
      </w:pPr>
      <w:r>
        <w:rPr/>
        <w:t>9 ks</w:t>
        <w:tab/>
        <w:t>Střídavý přepínač (6) 10A/250V, IP 20 barva bílá vč. rámečku, el. instalační krabice – komplet</w:t>
      </w:r>
    </w:p>
    <w:p>
      <w:pPr>
        <w:pStyle w:val="Normal"/>
        <w:ind w:left="705" w:hanging="705"/>
        <w:rPr/>
      </w:pPr>
      <w:r>
        <w:rPr/>
        <w:t>12 ks</w:t>
        <w:tab/>
        <w:t xml:space="preserve">Sériový přepínač (5) 10A/250V, IP20 barva bílá vč. rámečku, el. instalační krabice – komplet </w:t>
      </w:r>
    </w:p>
    <w:p>
      <w:pPr>
        <w:pStyle w:val="Normal"/>
        <w:ind w:left="705" w:hanging="705"/>
        <w:rPr/>
      </w:pPr>
      <w:r>
        <w:rPr/>
        <w:t>1 ks</w:t>
        <w:tab/>
        <w:t xml:space="preserve">Sériový přepínač střídavý (5A) 10A/250V, IP20 barva bílá vč. rámečku, el. instalační krabice – komplet </w:t>
      </w:r>
    </w:p>
    <w:p>
      <w:pPr>
        <w:pStyle w:val="Normal"/>
        <w:ind w:left="705" w:hanging="705"/>
        <w:rPr/>
      </w:pPr>
      <w:r>
        <w:rPr/>
        <w:t>1 ks</w:t>
        <w:tab/>
        <w:t xml:space="preserve">Křížový přepínač (7) 10A/250V, IP20 barva bílá vč. rámečku, el. instalační krabice – komplet </w:t>
      </w:r>
    </w:p>
    <w:p>
      <w:pPr>
        <w:pStyle w:val="Normal"/>
        <w:ind w:left="705" w:hanging="705"/>
        <w:rPr/>
      </w:pPr>
      <w:r>
        <w:rPr/>
        <w:t>60 ks</w:t>
        <w:tab/>
        <w:t xml:space="preserve">Krabice elektroinstalační do pěti kabelů vč. svorek IP20 – komplet 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320 m</w:t>
        <w:tab/>
        <w:t xml:space="preserve">Parapetní kanál dutý pro umístění el. zásuvek a zásuvek pro strukturovanou kabeláž oddělený stíněnou (plechovou a uzemněnou na vnitřní pospojení objektu) vnitřní přepážkou pro oddělení datových a napájecích kabelů vč. nezbytných komponentů jako např.: ukončení, odbočení, rohy, přechody, spojky aj. – komplet  </w:t>
      </w:r>
    </w:p>
    <w:p>
      <w:pPr>
        <w:pStyle w:val="Normal"/>
        <w:ind w:left="705" w:hanging="705"/>
        <w:rPr/>
      </w:pPr>
      <w:r>
        <w:rPr/>
        <w:t>160 m</w:t>
        <w:tab/>
        <w:t>Drátěný žlab pozinkovaný velikosti 200x100 mm vč. podpěr, spojek, spojovacího materiálu, vzájemného pospojení a propojení na společné pospojení objektu aj. – komplet</w:t>
      </w:r>
    </w:p>
    <w:p>
      <w:pPr>
        <w:pStyle w:val="Normal"/>
        <w:ind w:left="705" w:hanging="705"/>
        <w:rPr/>
      </w:pPr>
      <w:r>
        <w:rPr/>
        <w:t>100 m</w:t>
        <w:tab/>
        <w:t>Drátěný žlab pozinkovaný velikosti 100x100 mm vč. podpěr, spojek, spojovacího materiálu, vzájemného pospojení a propojení na společné pospojení objektu aj. – komplet</w:t>
      </w:r>
    </w:p>
    <w:p>
      <w:pPr>
        <w:pStyle w:val="Normal"/>
        <w:ind w:left="705" w:hanging="705"/>
        <w:rPr/>
      </w:pPr>
      <w:r>
        <w:rPr/>
        <w:t xml:space="preserve"> </w:t>
      </w:r>
    </w:p>
    <w:p>
      <w:pPr>
        <w:pStyle w:val="Normal"/>
        <w:ind w:left="705" w:hanging="705"/>
        <w:rPr/>
      </w:pPr>
      <w:r>
        <w:rPr/>
        <w:t>1700m</w:t>
        <w:tab/>
        <w:t>Kabel CYKY 3x2,5 ( J ) pod omítkou, parapetní kanál, na kabelové lávce – komplet</w:t>
      </w:r>
    </w:p>
    <w:p>
      <w:pPr>
        <w:pStyle w:val="Normal"/>
        <w:ind w:left="705" w:hanging="705"/>
        <w:rPr/>
      </w:pPr>
      <w:r>
        <w:rPr/>
        <w:t>10 m</w:t>
        <w:tab/>
        <w:t>Kabel CYKY 5x2,5 ( J ) pro zásuvku pod omítkou, parapetní kanál, na kabelové lávce – komplet</w:t>
      </w:r>
    </w:p>
    <w:p>
      <w:pPr>
        <w:pStyle w:val="Normal"/>
        <w:ind w:left="705" w:hanging="705"/>
        <w:rPr/>
      </w:pPr>
      <w:r>
        <w:rPr/>
        <w:t>80 m</w:t>
        <w:tab/>
        <w:t xml:space="preserve">Kabel CYKY 2x1,5 ( O ) – komplet </w:t>
      </w:r>
    </w:p>
    <w:p>
      <w:pPr>
        <w:pStyle w:val="Normal"/>
        <w:ind w:left="705" w:hanging="705"/>
        <w:rPr/>
      </w:pPr>
      <w:r>
        <w:rPr/>
        <w:t>80 m</w:t>
        <w:tab/>
        <w:t xml:space="preserve">Kabel CYKY 3x1,5 ( O ) – komplet </w:t>
      </w:r>
    </w:p>
    <w:p>
      <w:pPr>
        <w:pStyle w:val="Normal"/>
        <w:ind w:left="705" w:hanging="705"/>
        <w:rPr/>
      </w:pPr>
      <w:r>
        <w:rPr/>
        <w:t>550 m</w:t>
        <w:tab/>
        <w:t xml:space="preserve">Kabel CYKY 3x1,5 ( J ) – komplet </w:t>
      </w:r>
    </w:p>
    <w:p>
      <w:pPr>
        <w:pStyle w:val="Normal"/>
        <w:ind w:left="705" w:hanging="705"/>
        <w:rPr/>
      </w:pPr>
      <w:r>
        <w:rPr/>
        <w:t>90 m</w:t>
        <w:tab/>
        <w:t xml:space="preserve">Kabel CYKY 5x1,5 ( J ) – komplet </w:t>
      </w:r>
    </w:p>
    <w:p>
      <w:pPr>
        <w:pStyle w:val="Normal"/>
        <w:ind w:left="705" w:hanging="705"/>
        <w:rPr/>
      </w:pPr>
      <w:r>
        <w:rPr/>
        <w:t>25 m</w:t>
        <w:tab/>
        <w:t xml:space="preserve">Kabel CYKY 5x2,5 ( J ) – komplet </w:t>
      </w:r>
    </w:p>
    <w:p>
      <w:pPr>
        <w:pStyle w:val="Normal"/>
        <w:ind w:left="705" w:hanging="705"/>
        <w:rPr/>
      </w:pPr>
      <w:r>
        <w:rPr/>
        <w:t>75 m</w:t>
        <w:tab/>
        <w:t>Kabel CYKY 5x4 ( J ) – komplet</w:t>
      </w:r>
    </w:p>
    <w:p>
      <w:pPr>
        <w:pStyle w:val="Normal"/>
        <w:ind w:left="705" w:hanging="705"/>
        <w:rPr/>
      </w:pPr>
      <w:r>
        <w:rPr/>
        <w:t>26 m</w:t>
        <w:tab/>
        <w:t>Kabel CYKY 5x6 ( J ) – komplet</w:t>
      </w:r>
    </w:p>
    <w:p>
      <w:pPr>
        <w:pStyle w:val="Normal"/>
        <w:ind w:left="705" w:hanging="705"/>
        <w:rPr/>
      </w:pPr>
      <w:r>
        <w:rPr/>
        <w:t>62 m</w:t>
        <w:tab/>
        <w:t>Kabel CYKY 5x10 ( J ) – komplet</w:t>
      </w:r>
    </w:p>
    <w:p>
      <w:pPr>
        <w:pStyle w:val="Normal"/>
        <w:ind w:left="705" w:hanging="705"/>
        <w:rPr/>
      </w:pPr>
      <w:r>
        <w:rPr/>
        <w:t>40 m</w:t>
        <w:tab/>
        <w:t xml:space="preserve">Kabel CYKY 4x35 ( J ) – komplet přívod z vedlejšího objektu </w:t>
      </w:r>
    </w:p>
    <w:p>
      <w:pPr>
        <w:pStyle w:val="Normal"/>
        <w:ind w:left="705" w:hanging="705"/>
        <w:rPr/>
      </w:pPr>
      <w:r>
        <w:rPr/>
        <w:t>25 ks</w:t>
        <w:tab/>
        <w:t>Kabel UTP Cat. 6 nestíněný, balení kabelu v krabici délky 305m – komplet</w:t>
      </w:r>
    </w:p>
    <w:p>
      <w:pPr>
        <w:pStyle w:val="Normal"/>
        <w:ind w:left="705" w:hanging="705"/>
        <w:rPr/>
      </w:pPr>
      <w:r>
        <w:rPr/>
        <w:t>1 kpl</w:t>
        <w:tab/>
        <w:t xml:space="preserve">Zajištění napájení – nezbytná úprava místa napojení přípojnicového rozvodu ve stávajícím objektu haly pro přívodní kabel CYKY 4x35 – komplet 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851"/>
        <w:rPr/>
      </w:pPr>
      <w:r>
        <w:rPr/>
        <w:t xml:space="preserve">15 ks </w:t>
        <w:tab/>
        <w:t>Svítidlo D5 – zářivkové svítidlo 4x18W, IP20 modul 600 vč. světelných zdrojů – barva 840 – komplet svítidlo zářivkové,  596x596x94 mm, 4x18W příkon 72W, zdroj 18W TL-D, elektronický přeřadník, barva 840 (schodišťové D5) + zdroj</w:t>
      </w:r>
    </w:p>
    <w:p>
      <w:pPr>
        <w:pStyle w:val="Normal"/>
        <w:ind w:left="705" w:hanging="851"/>
        <w:rPr/>
      </w:pPr>
      <w:r>
        <w:rPr/>
        <w:t>104 ks</w:t>
        <w:tab/>
        <w:t>Svítidlo D1 – zářivkové svítidlo  , IP20 modul 600 vč. světelných zdrojů – barva 840 – komplet Svítidlo zářivkové , 596x596x94, 4x18W, barva 840 (kancelářské D1) + zdroj</w:t>
      </w:r>
    </w:p>
    <w:p>
      <w:pPr>
        <w:pStyle w:val="Normal"/>
        <w:ind w:left="705" w:hanging="851"/>
        <w:rPr/>
      </w:pPr>
      <w:r>
        <w:rPr/>
        <w:t>14 ks</w:t>
        <w:tab/>
        <w:t>Svítidlo F2“ – svítidlo– komplet svítidlo LED kruhové, nestmívatelné, 1000lm, 3000k, 190mm, opálový kryt (sociálky F2) komplet</w:t>
      </w:r>
    </w:p>
    <w:p>
      <w:pPr>
        <w:pStyle w:val="Normal"/>
        <w:ind w:left="705" w:hanging="851"/>
        <w:rPr/>
      </w:pPr>
      <w:r>
        <w:rPr/>
        <w:t>15 ks</w:t>
        <w:tab/>
        <w:t>Svítidlo D7 – svítidlo, IP65, prizmatický kryt, modul 600 vč. světelného zdroje – komplet svítidlo zářivkové, s elektronickým předřadníkem, IP65,  596x596x94, 4x18W, prizmatický kryt (D7) + zdroj</w:t>
      </w:r>
    </w:p>
    <w:p>
      <w:pPr>
        <w:pStyle w:val="Normal"/>
        <w:ind w:left="705" w:hanging="851"/>
        <w:rPr/>
      </w:pPr>
      <w:r>
        <w:rPr/>
        <w:t>15 ks</w:t>
        <w:tab/>
        <w:t>Svítidlo E1 – svítidlo, IP65, rozměr 1570x136x90mm vč. světelného zdroje – komplet svítidlo průmyslové,  IP65, 2x58W, 1570x136x90 mm + zdroj (E1)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70 m</w:t>
        <w:tab/>
        <w:t>Vodič CYA 1x25 – komplet</w:t>
      </w:r>
    </w:p>
    <w:p>
      <w:pPr>
        <w:pStyle w:val="Normal"/>
        <w:ind w:left="705" w:hanging="705"/>
        <w:rPr/>
      </w:pPr>
      <w:r>
        <w:rPr/>
        <w:t>450 m</w:t>
        <w:tab/>
        <w:t>Vodič CYA 1x10 – komplet</w:t>
      </w:r>
    </w:p>
    <w:p>
      <w:pPr>
        <w:pStyle w:val="Normal"/>
        <w:ind w:left="705" w:hanging="705"/>
        <w:rPr/>
      </w:pPr>
      <w:r>
        <w:rPr/>
        <w:t>80 m</w:t>
        <w:tab/>
        <w:t>Vodič CY6 – komplet</w:t>
      </w:r>
    </w:p>
    <w:p>
      <w:pPr>
        <w:pStyle w:val="Normal"/>
        <w:ind w:left="705" w:hanging="705"/>
        <w:rPr/>
      </w:pPr>
      <w:r>
        <w:rPr/>
        <w:t>1 ks</w:t>
        <w:tab/>
        <w:t xml:space="preserve">Přípojnice měděná pro pospojení slaboproudů – komplet </w:t>
      </w:r>
    </w:p>
    <w:p>
      <w:pPr>
        <w:pStyle w:val="Normal"/>
        <w:ind w:left="705" w:hanging="705"/>
        <w:rPr/>
      </w:pPr>
      <w:r>
        <w:rPr/>
        <w:t>20 ks</w:t>
        <w:tab/>
        <w:t xml:space="preserve">svorka pro pospojení např. Bernard apod. – komplet </w:t>
      </w:r>
    </w:p>
    <w:p>
      <w:pPr>
        <w:pStyle w:val="Normal"/>
        <w:ind w:left="705" w:hanging="705"/>
        <w:rPr/>
      </w:pPr>
      <w:r>
        <w:rPr/>
        <w:t>?4 ks</w:t>
        <w:tab/>
        <w:t xml:space="preserve">Krabice elektroinstalační pro pospojení antistatické podlahy – komplet (ukončení vodičů, zapojení …) </w:t>
      </w:r>
    </w:p>
    <w:p>
      <w:pPr>
        <w:pStyle w:val="Normal"/>
        <w:ind w:left="705" w:hanging="705"/>
        <w:rPr/>
      </w:pPr>
      <w:r>
        <w:rPr/>
        <w:t>?1 ks</w:t>
        <w:tab/>
        <w:t xml:space="preserve">Revize antistatické podlahy – komplet </w:t>
      </w:r>
    </w:p>
    <w:p>
      <w:pPr>
        <w:pStyle w:val="Normal"/>
        <w:ind w:left="705" w:hanging="705"/>
        <w:rPr/>
      </w:pPr>
      <w:r>
        <w:rPr/>
        <w:t>3 ks</w:t>
        <w:tab/>
        <w:t xml:space="preserve">Krabice elektroinstalační 250x250 pod omítku pro ukončení vývodů uzemnění – komplet </w:t>
      </w:r>
    </w:p>
    <w:p>
      <w:pPr>
        <w:pStyle w:val="Normal"/>
        <w:ind w:left="705" w:hanging="705"/>
        <w:rPr/>
      </w:pPr>
      <w:r>
        <w:rPr/>
        <w:t xml:space="preserve">8 ks </w:t>
        <w:tab/>
        <w:t xml:space="preserve">Zkušební svorkovnice pro uzemnění … 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2 kpl</w:t>
        <w:tab/>
        <w:t xml:space="preserve">Požární utěsnění </w:t>
      </w:r>
    </w:p>
    <w:p>
      <w:pPr>
        <w:pStyle w:val="Normal"/>
        <w:ind w:left="705" w:hanging="705"/>
        <w:rPr/>
      </w:pPr>
      <w:r>
        <w:rPr/>
        <w:t>1 kpl</w:t>
        <w:tab/>
        <w:t xml:space="preserve">Drobný nespecifikovaný materiál </w:t>
      </w:r>
    </w:p>
    <w:p>
      <w:pPr>
        <w:pStyle w:val="Normal"/>
        <w:ind w:left="705" w:hanging="705"/>
        <w:rPr/>
      </w:pPr>
      <w:r>
        <w:rPr/>
        <w:t>1 ks</w:t>
        <w:tab/>
        <w:t>Výchozí revize</w:t>
      </w:r>
    </w:p>
    <w:p>
      <w:pPr>
        <w:pStyle w:val="Normal"/>
        <w:ind w:left="705" w:hanging="705"/>
        <w:rPr/>
      </w:pPr>
      <w:r>
        <w:rPr/>
        <w:t>1 ks</w:t>
        <w:tab/>
        <w:t xml:space="preserve">Průvodně technická dokumentace </w:t>
      </w:r>
    </w:p>
    <w:p>
      <w:pPr>
        <w:pStyle w:val="Normal"/>
        <w:ind w:left="705" w:hanging="705"/>
        <w:rPr/>
      </w:pPr>
      <w:r>
        <w:rPr/>
        <w:t>1 kpl</w:t>
        <w:tab/>
        <w:t xml:space="preserve">Nezbytné mobilní lešení po dobu montáže do výšky cca 4 m – komplet  </w:t>
      </w:r>
    </w:p>
    <w:p>
      <w:pPr>
        <w:pStyle w:val="Normal"/>
        <w:ind w:left="705" w:hanging="705"/>
        <w:rPr/>
      </w:pPr>
      <w:r>
        <w:rPr/>
        <w:t>1 kpl</w:t>
        <w:tab/>
        <w:t xml:space="preserve">Pomocné práce elektro </w:t>
      </w:r>
    </w:p>
    <w:p>
      <w:pPr>
        <w:pStyle w:val="Normal"/>
        <w:ind w:left="705" w:hanging="705"/>
        <w:rPr/>
      </w:pPr>
      <w:r>
        <w:rPr/>
        <w:t>1 ks</w:t>
        <w:tab/>
        <w:t xml:space="preserve">Dokumentace skutečného provedení </w:t>
      </w:r>
    </w:p>
    <w:p>
      <w:pPr>
        <w:pStyle w:val="Normal"/>
        <w:ind w:left="705" w:hanging="705"/>
        <w:rPr/>
      </w:pPr>
      <w:r>
        <w:rPr/>
        <w:t>1 kpl</w:t>
        <w:tab/>
        <w:t xml:space="preserve">Oživení, uvedení do provozu, zaškolení obsluhy – komplet </w:t>
      </w:r>
    </w:p>
    <w:p>
      <w:pPr>
        <w:pStyle w:val="Normal"/>
        <w:ind w:left="705" w:hanging="705"/>
        <w:rPr/>
      </w:pPr>
      <w:r>
        <w:rPr/>
        <w:t>1 kpl</w:t>
        <w:tab/>
        <w:t>Zařízení staveniště – komple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209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120" w:after="0"/>
      <w:rPr/>
    </w:pPr>
    <w:r>
      <w:rPr>
        <w:b/>
        <w:color w:val="FF0000"/>
      </w:rPr>
      <w:t>TŘÍPODLAŽNÍ PŘÍSTAVBA  HALY SO-05</w:t>
    </w:r>
    <w:r>
      <w:rPr>
        <w:i/>
        <w:iCs/>
        <w:lang w:eastAsia="cs-CZ"/>
      </w:rPr>
      <w:t xml:space="preserve"> </w:t>
    </w:r>
    <w:r>
      <w:rPr>
        <w:b/>
        <w:color w:val="FF0000"/>
        <w:lang w:eastAsia="cs-CZ"/>
      </w:rPr>
      <w:t>T-CZ a.s. ČERNÁ za BORY</w:t>
    </w:r>
    <w:r>
      <w:rPr/>
      <w:tab/>
      <w:t xml:space="preserve"> </w:t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1:17:00Z</dcterms:created>
  <dc:creator>N/A</dc:creator>
  <dc:description/>
  <cp:keywords/>
  <dc:language>en-US</dc:language>
  <cp:lastModifiedBy>Jan Dobrovolný</cp:lastModifiedBy>
  <dcterms:modified xsi:type="dcterms:W3CDTF">2016-02-09T14:00:00Z</dcterms:modified>
  <cp:revision>10</cp:revision>
  <dc:subject/>
  <dc:title>Specifikace</dc:title>
</cp:coreProperties>
</file>